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БЖЕДУХ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ЕЛОРЕЧЕНСКОГО РАЙОНА</w:t>
      </w:r>
    </w:p>
    <w:p>
      <w:pPr>
        <w:pStyle w:val="Normal"/>
        <w:suppressAutoHyphens w:val="true"/>
        <w:ind w:hanging="1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val="en-US" w:eastAsia="en-US"/>
        </w:rPr>
        <w:t xml:space="preserve">от </w:t>
      </w:r>
      <w:r>
        <w:rPr>
          <w:lang w:eastAsia="ar-SA"/>
        </w:rPr>
        <w:t>13.01.2022 г.</w:t>
      </w: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eastAsia="ar-SA"/>
        </w:rPr>
        <w:t xml:space="preserve">                   </w:t>
      </w:r>
      <w:r>
        <w:rPr>
          <w:lang w:val="en-US" w:eastAsia="en-US"/>
        </w:rPr>
        <w:t xml:space="preserve">    </w:t>
      </w:r>
      <w:r>
        <w:rPr>
          <w:lang w:eastAsia="ar-SA"/>
        </w:rPr>
        <w:t xml:space="preserve">          </w:t>
      </w:r>
      <w:r>
        <w:rPr>
          <w:lang w:val="en-US" w:eastAsia="en-US"/>
        </w:rPr>
        <w:t xml:space="preserve">№ </w:t>
      </w:r>
      <w:r>
        <w:rPr>
          <w:lang w:eastAsia="ar-SA"/>
        </w:rPr>
        <w:t>2</w:t>
      </w:r>
    </w:p>
    <w:p>
      <w:pPr>
        <w:pStyle w:val="Normal"/>
        <w:widowControl w:val="false"/>
        <w:tabs>
          <w:tab w:val="clear" w:pos="708"/>
          <w:tab w:val="left" w:pos="3400" w:leader="none"/>
          <w:tab w:val="left" w:pos="5000" w:leader="none"/>
        </w:tabs>
        <w:suppressAutoHyphens w:val="true"/>
        <w:autoSpaceDE w:val="false"/>
        <w:jc w:val="center"/>
        <w:rPr>
          <w:rFonts w:ascii="Courier New" w:hAnsi="Courier New" w:cs="Courier New"/>
          <w:lang w:eastAsia="ar-SA"/>
        </w:rPr>
      </w:pPr>
      <w:r>
        <w:rPr>
          <w:lang w:eastAsia="ar-SA"/>
        </w:rPr>
        <w:t>ст-ца</w:t>
      </w:r>
      <w:r>
        <w:rPr>
          <w:rFonts w:cs="Courier New" w:ascii="Courier New" w:hAnsi="Courier New"/>
          <w:lang w:eastAsia="ar-SA"/>
        </w:rPr>
        <w:t xml:space="preserve"> </w:t>
      </w:r>
      <w:r>
        <w:rPr>
          <w:lang w:eastAsia="ar-SA"/>
        </w:rPr>
        <w:t>Бжедуховская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жедуховского сельского поселения Белореченского района от 13.01.2016 г. № 1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мерах по организации ежедневного поддержания санитарного состояния и социальном сопровождении семей, оперативном решении возникающих проблем в жизни каждого жителя </w:t>
      </w:r>
      <w:r>
        <w:rPr>
          <w:b/>
          <w:sz w:val="28"/>
          <w:szCs w:val="28"/>
        </w:rPr>
        <w:t>Бжедуховского</w:t>
      </w:r>
      <w:r>
        <w:rPr>
          <w:b/>
          <w:bCs/>
          <w:sz w:val="28"/>
          <w:szCs w:val="28"/>
        </w:rPr>
        <w:t xml:space="preserve"> сельского поселения Белореченского района»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вязи с кадровыми изменениями в администрации Бжедуховского сельского поселения Белореченского района, статьей 32 Устава Бжедуховского сельского поселения  Белореченского района, п о с т а н о в л я 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Бжедуховского сельского поселения Белореченского района от 13 января 2016 года № 1 «</w:t>
      </w:r>
      <w:r>
        <w:rPr>
          <w:bCs/>
          <w:sz w:val="28"/>
          <w:szCs w:val="28"/>
        </w:rPr>
        <w:t xml:space="preserve">О мерах по организации ежедневного поддержания санитарного состояния и социальном сопровождении семей, оперативном решении возникающих проблем в жизни каждого жителя </w:t>
      </w:r>
      <w:r>
        <w:rPr>
          <w:sz w:val="28"/>
          <w:szCs w:val="28"/>
        </w:rPr>
        <w:t>Бжедуховского</w:t>
      </w:r>
      <w:r>
        <w:rPr>
          <w:bCs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>», изложив его в новой редакции (прилагается)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Признать утратившим силу постановление администрации Бжедуховского сельского поселения Белореченского района от 20.01.2021 года № 3 «</w:t>
      </w:r>
      <w:r>
        <w:rPr>
          <w:bCs/>
          <w:sz w:val="28"/>
          <w:szCs w:val="28"/>
        </w:rPr>
        <w:t xml:space="preserve">О мерах по организации ежедневного поддержания санитарного состояния и социальном сопровождении семей, оперативном решении возникающих проблем в жизни каждого жителя </w:t>
      </w:r>
      <w:r>
        <w:rPr>
          <w:sz w:val="28"/>
          <w:szCs w:val="28"/>
        </w:rPr>
        <w:t>Бжедуховского</w:t>
      </w:r>
      <w:r>
        <w:rPr>
          <w:bCs/>
          <w:sz w:val="28"/>
          <w:szCs w:val="28"/>
        </w:rPr>
        <w:t xml:space="preserve"> сельского поселения Белореченского район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чальнику общего отдела администрации Бжедуховского сельского поселения Белореченского района (Курченко) ознакомить всех ответственных лиц с данным постановлением и обнародовать в  установленном порядк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5. Настоящее постановление вступает в силу со дня его официального обнародования. 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В.А. Схапцежук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right="-1" w:hanging="0"/>
        <w:jc w:val="both"/>
        <w:rPr/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1.2022 г. № 2</w:t>
      </w:r>
    </w:p>
    <w:p>
      <w:pPr>
        <w:pStyle w:val="Normal"/>
        <w:ind w:left="48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бочих групп по организации</w:t>
      </w:r>
      <w:r>
        <w:rPr>
          <w:b/>
          <w:bCs/>
          <w:sz w:val="28"/>
          <w:szCs w:val="28"/>
        </w:rPr>
        <w:t xml:space="preserve"> ежедневного поддерж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нитарного состояния и социальном сопровождении семей, оперативном решении возникающих проблем в жизни кажд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теля </w:t>
      </w:r>
      <w:r>
        <w:rPr>
          <w:b/>
          <w:sz w:val="28"/>
          <w:szCs w:val="28"/>
        </w:rPr>
        <w:t>Бжедуховского</w:t>
      </w:r>
      <w:r>
        <w:rPr>
          <w:b/>
          <w:bCs/>
          <w:sz w:val="28"/>
          <w:szCs w:val="28"/>
        </w:rPr>
        <w:t xml:space="preserve"> сельского поселения Белорече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84"/>
        <w:gridCol w:w="43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территории Бжедуховского</w:t>
            </w:r>
            <w:r>
              <w:rPr>
                <w:bCs/>
                <w:sz w:val="28"/>
                <w:szCs w:val="28"/>
              </w:rPr>
              <w:t xml:space="preserve"> сельского поселения Белореченского район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чей групп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. Бжедуховская,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ой микрорайон № 1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Извилистая, ул. Курганная, пер. Малый, ул. Весела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асная до ул. Первомайской, ул. Первомайская д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ирокой, ул. Степна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сточная до ул. Широко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горная до ул. Широко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ь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ая Ольга Александров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бенко Владимир Васильевич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дов Бекпулат Азалович, Мурадов Анварджон Бадалович, Касьянов Вячеслав Владимир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. Бжедуховская,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ой микрорайон № 2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сомольская, ул. Восточная от ул. Широкой, ул. Подгорная от ул. Широкой, ул. Набережная,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естьянская, ул. Больнична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енская Надежда Акимов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абенко Владимир Васильевич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аков Василий Радионович, Борза Алексей Владимир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. Бжедуховская,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ой микрорайон № 3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расная от ул. Широкой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кольная, ул. Кавказска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ервомайская от ул. Широкой до ул. Дружбы, ул. Клубна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, ул. Низова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за Татьяна Николаев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ленко Любовь Антонов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ий Юлия Сергеевн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асик Вячеслав Николаевич, Панеш Игнатий Мурат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. Бжедуховская,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ой микрорайон № 4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ионерская, ул. Октябрьская, ул. Светлая, ул. Садовая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.-Новосельцева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ерная, ул. Первомайская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. Дружбы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сивцева Оксана Викторов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валенко Любовь Антоновн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илов Марлен Ленмарович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аков Василий Радион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. Октябрьская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Марина Николаев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щов Александр Петрович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на Наталья Петровн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уб Александр Николае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Каневецкий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Новогурийск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руководители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енко Алена Сергеев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гин Андрей Анатольевич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твиненко Виктор Иванович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ыдова Екатерина Викторов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Нижневеденеевски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енко Алена Сергеев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лубенко Сергей Григорьевич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ков Алексей Алексеевич Мирошников Олег Алексеевич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С. Курченк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hanging="0"/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20:00Z</dcterms:created>
  <dc:creator>User</dc:creator>
  <dc:description/>
  <cp:keywords/>
  <dc:language>en-US</dc:language>
  <cp:lastModifiedBy>Ольга1</cp:lastModifiedBy>
  <cp:lastPrinted>2022-01-24T11:39:00Z</cp:lastPrinted>
  <dcterms:modified xsi:type="dcterms:W3CDTF">2022-01-24T08:39:00Z</dcterms:modified>
  <cp:revision>97</cp:revision>
  <dc:subject/>
  <dc:title/>
</cp:coreProperties>
</file>